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מכניסי רחמים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 xml:space="preserve">"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–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הגרסה הישראלי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עיצומו של חודש הרחמים והסליחות וימים ספורים לפני ראש השנ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משיק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תושב גבעת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שמואל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הזמר והיוצר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לי סלומו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סינגל חדש ומרגש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כניסו אותנו כאלה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שיר תפילה מקורי פרי יצירתו של סלומון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שמפליא בהגשה נקיה אמתית וחפה ממניירו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המהווה זעקה מנבכי הנפש והנשמה של חיפוש וכמיהה אחר משמעות 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מבול החיים</w:t>
      </w:r>
      <w:r>
        <w:rPr>
          <w:rFonts w:cs="Arial" w:ascii="Arial" w:hAnsi="Arial"/>
          <w:sz w:val="40"/>
          <w:szCs w:val="40"/>
          <w:rtl w:val="true"/>
        </w:rPr>
        <w:t xml:space="preserve">", </w:t>
      </w:r>
      <w:r>
        <w:rPr>
          <w:rFonts w:ascii="Arial" w:hAnsi="Arial" w:cs="Arial"/>
          <w:sz w:val="40"/>
          <w:sz w:val="40"/>
          <w:szCs w:val="40"/>
          <w:rtl w:val="true"/>
        </w:rPr>
        <w:t>שנע בין ייאוש לבין תקוו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ופוסעת בתפר הדק שבין דיבור אישי וישיר של כל אחד ואחת מאיתנו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לו שומרי המצוות ואלו שאינ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לבין תפילה מן המקורו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הופקד המעבד והמפיק המוסיקל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לי אוסדו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היטיב לפרש את הלחן המיוחד והמרגש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בהפקה מוסיקלית המשלבת צלילים וסאונדים מעולם הרוק הרק למוסיקה אוריינטלית עם נגיעות וניחוחות בית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הכנסת המתמזגים באופן הרמוני ומושל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! 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0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9-19T18:52:00Z</dcterms:modified>
  <cp:revision>12</cp:revision>
  <dc:subject/>
  <dc:title> </dc:title>
</cp:coreProperties>
</file>